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u w:val="single"/>
        </w:rPr>
        <w:t>MSPro STANDING SEAM ORDER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678"/>
        <w:gridCol w:w="3119"/>
      </w:tblGrid>
      <w:tr>
        <w:trPr/>
        <w:tc>
          <w:tcPr>
            <w:tcW w:w="247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der Number </w:t>
            </w:r>
          </w:p>
        </w:tc>
        <w:tc>
          <w:tcPr>
            <w:tcW w:w="467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pany Name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dered by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ivery Address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ivery Required by</w:t>
            </w:r>
          </w:p>
        </w:tc>
        <w:tc>
          <w:tcPr>
            <w:tcW w:w="77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SPro Standing Seam Accesso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6095"/>
        <w:gridCol w:w="1843"/>
        <w:gridCol w:w="1418"/>
      </w:tblGrid>
      <w:tr>
        <w:trPr/>
        <w:tc>
          <w:tcPr>
            <w:tcW w:w="148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60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4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141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AS 001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S Stainless Steel Anchor Clips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AS 00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S Stainless Steel Flat Head Screws 25mm long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 bag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non-ventilated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0 m long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0 m long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non-ventilated for use with MSPro 4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49mm 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non-ventilated for use with MSPro 4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02m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non-ventilated for use with MSPro 3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9m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 for Roofing with MSPro 4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49mm 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 for Roofing with MSPro 4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02m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 for Roofing with MSPro 3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9m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 for Vertical Cladding with MSPro 4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49mm 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 for Vertical Cladding with MSPro 4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02m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Z’ Closure Ventilated for Vertical Cladding with MSPro 3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349m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V 9210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aight Neoprene Closures 40 x 25 x 1.00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V 9260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uted Neoprene Closures 40 x 25 x 920mm (MSPro460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V 8260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uted Neoprene Closures 40 x 25 x 820mm (MSPro410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L 1031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alFix Sealant 310ml cartridge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No. per box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1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mo-Light breather membrane 50m x 1.5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m² per roll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2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mo Sec membrane  25 m x 1.5m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7.5m² per roll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PU 0014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rmo Tape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m per roll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VET CU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op Rivets – Copper 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 per box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VET SS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p Rivets - Stainless Steel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0 per box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SPro Standing Seam Pane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04"/>
        <w:gridCol w:w="2268"/>
        <w:gridCol w:w="2054"/>
        <w:gridCol w:w="1355"/>
      </w:tblGrid>
      <w:tr>
        <w:trPr>
          <w:trHeight w:val="412" w:hRule="atLeast"/>
        </w:trPr>
        <w:tc>
          <w:tcPr>
            <w:tcW w:w="14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 Ref</w:t>
            </w:r>
          </w:p>
        </w:tc>
        <w:tc>
          <w:tcPr>
            <w:tcW w:w="330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l Typ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nel Width</w:t>
            </w:r>
          </w:p>
        </w:tc>
        <w:tc>
          <w:tcPr>
            <w:tcW w:w="205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of Panel</w:t>
            </w:r>
          </w:p>
        </w:tc>
        <w:tc>
          <w:tcPr>
            <w:tcW w:w="13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18"/>
                <w:szCs w:val="18"/>
              </w:rPr>
            </w:pPr>
            <w:r>
              <w:rPr>
                <w:rFonts w:cs="Lucida Calligraphy" w:ascii="Lucida Calligraphy" w:hAnsi="Lucida Calligraphy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Lucida Calligraphy" w:hAnsi="Lucida Calligraphy" w:cs="Lucida Calligraphy"/>
                <w:b/>
                <w:b/>
              </w:rPr>
            </w:pPr>
            <w:r>
              <w:rPr>
                <w:rFonts w:cs="Lucida Calligraphy" w:ascii="Lucida Calligraphy" w:hAnsi="Lucida Calligraphy"/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et-Seam Limited, Silverwood Industrial Estate, Craigavon, Co. Armagh, BT66 6LN</w:t>
    </w:r>
  </w:p>
  <w:p>
    <w:pPr>
      <w:pStyle w:val="Footer"/>
      <w:jc w:val="center"/>
      <w:rPr/>
    </w:pPr>
    <w:r>
      <w:rPr/>
      <w:t>Tel: 0044 (0) 28 3832 5757          Fax: 0044 (0) 28 3832 57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90995" cy="5019675"/>
          <wp:effectExtent l="0" t="0" r="0" b="0"/>
          <wp:wrapNone/>
          <wp:docPr id="1" name="WordPictureWatermark24254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4254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90995" cy="501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                                                                                     </w:t>
    </w:r>
    <w:r>
      <w:rPr/>
      <w:drawing>
        <wp:inline distT="0" distB="0" distL="0" distR="0">
          <wp:extent cx="1143000" cy="858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ahoma" w:hAnsi="Tahoma" w:cs="Tahom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Tahoma" w:hAnsi="Tahoma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0:00Z</dcterms:created>
  <dc:creator>Gary Moore</dc:creator>
  <dc:description/>
  <dc:language>en-US</dc:language>
  <cp:lastModifiedBy>gary</cp:lastModifiedBy>
  <cp:lastPrinted>2010-06-14T16:56:00Z</cp:lastPrinted>
  <dcterms:modified xsi:type="dcterms:W3CDTF">2013-05-28T13:10:00Z</dcterms:modified>
  <cp:revision>2</cp:revision>
  <dc:subject/>
  <dc:title>Item no</dc:title>
</cp:coreProperties>
</file>